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Arial" w:ascii="Arial" w:hAnsi="Arial"/>
          <w:sz w:val="28"/>
          <w:szCs w:val="28"/>
          <w:lang w:val="en-US"/>
        </w:rPr>
        <w:tab/>
      </w:r>
      <w:r>
        <w:rPr>
          <w:rFonts w:cs="Arial" w:ascii="Arial" w:hAnsi="Arial"/>
          <w:i/>
          <w:iCs/>
          <w:sz w:val="28"/>
          <w:szCs w:val="28"/>
        </w:rPr>
        <w:t>Принцесса бежала по залитому лунным светом ночному лесу. Легкое платье, мелькая среди покрытых мхом древесных стволов, едва защищало от ночной прохлады, израненные  ступни уже почти потеряли чувствительность и она старалась не думать о том, что с ними стало. Деревья протягивали к ней свои ветки, царапали ими лицо и руки, подставляли узловатые корни, желтоглазые совы вылетали из дупла на охоту, с громким уханьем летали у принцессы над головой и задевали ее пестрыми крыльями. На одном из поворотов извилистой лесной дороги она упала без сил на мокрый песок и прижалась к нему щекой. Через некоторое время услышала как  внутри земли разносятся звуки погони - где-то вдалеке скакали лошади, а через некоторое время к звукам погони прибавился еще один, более близкий стук копыт. В отчаянии принцесса вскочила на ноги и прижала перепачканные песком и землей руки к лицу.</w:t>
      </w:r>
    </w:p>
    <w:p>
      <w:pPr>
        <w:pStyle w:val="Normal"/>
        <w:jc w:val="both"/>
        <w:rPr/>
      </w:pPr>
      <w:r>
        <w:rPr>
          <w:rFonts w:cs="Arial" w:ascii="Arial" w:hAnsi="Arial"/>
          <w:i/>
          <w:iCs/>
          <w:sz w:val="28"/>
          <w:szCs w:val="28"/>
          <w:lang w:val="en-US"/>
        </w:rPr>
        <w:tab/>
      </w:r>
      <w:r>
        <w:rPr>
          <w:rFonts w:cs="Arial" w:ascii="Arial" w:hAnsi="Arial"/>
          <w:sz w:val="28"/>
          <w:szCs w:val="28"/>
          <w:lang w:val="en-US"/>
        </w:rPr>
        <w:t xml:space="preserve">- </w:t>
      </w:r>
      <w:r>
        <w:rPr>
          <w:rFonts w:cs="Arial" w:ascii="Arial" w:hAnsi="Arial"/>
          <w:sz w:val="28"/>
          <w:szCs w:val="28"/>
        </w:rPr>
        <w:t>А рыцарь не спасет ее?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  <w:szCs w:val="28"/>
          <w:lang w:val="en-US"/>
        </w:rPr>
        <w:tab/>
        <w:t xml:space="preserve">- </w:t>
      </w:r>
      <w:r>
        <w:rPr>
          <w:rFonts w:cs="Arial" w:ascii="Arial" w:hAnsi="Arial"/>
          <w:sz w:val="28"/>
          <w:szCs w:val="28"/>
        </w:rPr>
        <w:t>Не знаю, моя радость, я еще не читала эту книжку. Будем читать дальше, тебе не страшно?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  <w:szCs w:val="28"/>
          <w:lang w:val="en-US"/>
        </w:rPr>
        <w:tab/>
        <w:t xml:space="preserve">- </w:t>
      </w:r>
      <w:r>
        <w:rPr>
          <w:rFonts w:cs="Arial" w:ascii="Arial" w:hAnsi="Arial"/>
          <w:sz w:val="28"/>
          <w:szCs w:val="28"/>
        </w:rPr>
        <w:t>Нет, я хочу почитать еще.</w:t>
      </w:r>
    </w:p>
    <w:p>
      <w:pPr>
        <w:pStyle w:val="Normal"/>
        <w:jc w:val="both"/>
        <w:rPr/>
      </w:pPr>
      <w:r>
        <w:rPr>
          <w:rFonts w:cs="Arial" w:ascii="Arial" w:hAnsi="Arial"/>
          <w:i/>
          <w:iCs/>
          <w:sz w:val="28"/>
          <w:szCs w:val="28"/>
        </w:rPr>
        <w:tab/>
        <w:t>Вдалеке, за елками показался всадник, его плащ развевался на ветру, лицо было укрыто забралом, шпага блестела в лунном свете как кусок расплавленного серебра. Он приближался так быстро, словно летел на крыльях. Доскакав до прижавшейся в ужасе к высокой сосне принцессе, он остановился, спешился и с поклоном встал перед ней на колено, сняв свой шлем. Прекрасное молодое лицо в обрамлении длинных вьющихся волос, ниспадавших на широкие плечи было полно благородства и отваги. Правая рука прижата к сердцу, левая лежала на эфесе шпаги. Серый в яблоках конь переминался копытами рядом, тихонько жевал губами удила и часто дышал после быстрого бега. Принцесса протянула реки вперед, словно эта хрупкая преграда могла защитить ее:</w:t>
      </w:r>
    </w:p>
    <w:p>
      <w:pPr>
        <w:pStyle w:val="Normal"/>
        <w:jc w:val="both"/>
        <w:rPr/>
      </w:pPr>
      <w:r>
        <w:rPr>
          <w:rFonts w:cs="Arial" w:ascii="Arial" w:hAnsi="Arial"/>
          <w:i/>
          <w:iCs/>
          <w:sz w:val="28"/>
          <w:szCs w:val="28"/>
          <w:lang w:val="en-US"/>
        </w:rPr>
        <w:tab/>
        <w:t xml:space="preserve">- </w:t>
      </w:r>
      <w:r>
        <w:rPr>
          <w:rFonts w:cs="Arial" w:ascii="Arial" w:hAnsi="Arial"/>
          <w:i/>
          <w:iCs/>
          <w:sz w:val="28"/>
          <w:szCs w:val="28"/>
        </w:rPr>
        <w:t>Кто вы, что хотите от меня ?!</w:t>
      </w:r>
    </w:p>
    <w:p>
      <w:pPr>
        <w:pStyle w:val="Normal"/>
        <w:jc w:val="both"/>
        <w:rPr/>
      </w:pPr>
      <w:r>
        <w:rPr>
          <w:rFonts w:cs="Arial" w:ascii="Arial" w:hAnsi="Arial"/>
          <w:i/>
          <w:iCs/>
          <w:sz w:val="28"/>
          <w:szCs w:val="28"/>
          <w:lang w:val="en-US"/>
        </w:rPr>
        <w:tab/>
        <w:t xml:space="preserve">- </w:t>
      </w:r>
      <w:r>
        <w:rPr>
          <w:rFonts w:cs="Arial" w:ascii="Arial" w:hAnsi="Arial"/>
          <w:i/>
          <w:iCs/>
          <w:sz w:val="28"/>
          <w:szCs w:val="28"/>
        </w:rPr>
        <w:t xml:space="preserve">Я спасу вас, отвезу домой. Поверьте мне, позвольте мне все объяснить. Меня зовут Уильям, герцог Бекингемский, меня отправил на спасение вас ваш батюшка. Вот, он дал мне с собой в дорогу в доказательство старинный родовой перстень. </w:t>
      </w:r>
    </w:p>
    <w:p>
      <w:pPr>
        <w:pStyle w:val="Normal"/>
        <w:jc w:val="both"/>
        <w:rPr/>
      </w:pPr>
      <w:r>
        <w:rPr>
          <w:rFonts w:cs="Arial" w:ascii="Arial" w:hAnsi="Arial"/>
          <w:i/>
          <w:iCs/>
          <w:sz w:val="28"/>
          <w:szCs w:val="28"/>
        </w:rPr>
        <w:tab/>
        <w:t xml:space="preserve">Он протянул к принцессе ладонь, на которой блеснул всеми своими гранями массивный перстень из крупного сапфира, в обрамлении более мелких бриллиантов - сомнений нет, это знакомый с детства перстень, который Филипп </w:t>
      </w:r>
      <w:r>
        <w:rPr>
          <w:rFonts w:cs="Arial" w:ascii="Arial" w:hAnsi="Arial"/>
          <w:i/>
          <w:iCs/>
          <w:sz w:val="28"/>
          <w:szCs w:val="28"/>
          <w:lang w:val="en-US"/>
        </w:rPr>
        <w:t xml:space="preserve">IV </w:t>
      </w:r>
      <w:r>
        <w:rPr>
          <w:rFonts w:cs="Arial" w:ascii="Arial" w:hAnsi="Arial"/>
          <w:i/>
          <w:iCs/>
          <w:sz w:val="28"/>
          <w:szCs w:val="28"/>
        </w:rPr>
        <w:t>всегда, сколько она себя помнила, носил не снимая. Не веря своему счастью принцесса переводила взгляд с украшения на рыцаря. Вскоре в ночной прохладе к уханью сов добавился еще один звук - где-то совсем близком походную песнь пела труба погони. Принцесса Анна и герцог Уильям переглянулись, она шагнула к нему, он легко поднял ее на сильных руках, посадил на коня, сам сел сзади, натянул поводья и они поскакали, с каждым мигом все более и более отрываясь от погони.</w:t>
      </w:r>
    </w:p>
    <w:p>
      <w:pPr>
        <w:pStyle w:val="Normal"/>
        <w:jc w:val="both"/>
        <w:rPr/>
      </w:pPr>
      <w:r>
        <w:rPr>
          <w:rFonts w:cs="Arial" w:ascii="Arial" w:hAnsi="Arial"/>
          <w:i/>
          <w:iCs/>
          <w:sz w:val="28"/>
          <w:szCs w:val="28"/>
        </w:rPr>
        <w:tab/>
        <w:t>Родной замок встретил принцессу через два дня на рассвете развивающимися флагами и блестевшими в ярких солнечных лучах шпилями башен. Часовые, едва завидев коня с двумя всадниками на плечах, тот час затрубили в горн, замковые ворота открылась, пропуская путников вперед и немедленно сомкнулись за их спинами. Погоня давно отстала среди темноты и повернула назад ни с чем, лишь неслышимое для человеческого уха это долетело до стен и отскочило обратно, уже вслед несостоявшейся погоне.</w:t>
      </w:r>
    </w:p>
    <w:p>
      <w:pPr>
        <w:pStyle w:val="Normal"/>
        <w:jc w:val="both"/>
        <w:rPr/>
      </w:pPr>
      <w:r>
        <w:rPr>
          <w:rFonts w:cs="Arial" w:ascii="Arial" w:hAnsi="Arial"/>
          <w:i/>
          <w:iCs/>
          <w:sz w:val="28"/>
          <w:szCs w:val="28"/>
        </w:rPr>
        <w:tab/>
        <w:t>Король, совсем занемогший от отчаяния, уже и не надеялся дождаться принцессу домой, но увидев долгожданную дочь даже смог превозмочь свой недуг, встать с своей постели и обнять ее.</w:t>
      </w:r>
    </w:p>
    <w:p>
      <w:pPr>
        <w:pStyle w:val="Normal"/>
        <w:jc w:val="both"/>
        <w:rPr/>
      </w:pPr>
      <w:r>
        <w:rPr>
          <w:rFonts w:cs="Arial" w:ascii="Arial" w:hAnsi="Arial"/>
          <w:i/>
          <w:iCs/>
          <w:sz w:val="28"/>
          <w:szCs w:val="28"/>
        </w:rPr>
        <w:tab/>
        <w:t>По случаю спасения Анны в городе устроили фейерверки, а вскоре  ним добавился еще один повод для радости - принцесса и Уильям полюбили друг друга  и в их честь устроили роскошную свадьбу с угощением и веселыми танцами. Веселились везде - и в замке и на городских улицах, где были накрыты столы для простолюдинов, на  торговых площадях играли приглашенные музыканты и все без устали плясали, пили и ели за здоровье молодых.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i/>
          <w:iCs/>
          <w:sz w:val="28"/>
          <w:szCs w:val="28"/>
        </w:rPr>
        <w:t>*************************************************************************</w:t>
      </w:r>
      <w:r>
        <w:rPr>
          <w:rFonts w:cs="Arial" w:ascii="Arial" w:hAnsi="Arial"/>
          <w:i/>
          <w:iCs/>
          <w:sz w:val="28"/>
          <w:szCs w:val="28"/>
          <w:lang w:val="en-US"/>
        </w:rPr>
        <w:t>**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  <w:szCs w:val="28"/>
        </w:rPr>
        <w:tab/>
        <w:t xml:space="preserve">Вокруг ночь, лишь лунный свет проникает сквозь зарешеченные окна. Я вижу как по мощеным серым камнем стенам стекает с легким журчанием вода, собираясь на полу в чернильные лужицы, в них копошатся какие-то блестящие улитки, только без ракушек и намного больше. 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  <w:szCs w:val="28"/>
        </w:rPr>
        <w:tab/>
        <w:t>Ой, а я же уже большая! Ух ты - я теперь такая же высокая как мама, а какое красивое голубое у меня платье, а какие нарядные и легкие туфельки у меня на ногах! Но почему я не дома? В полумраке вижу деревянную дверь с железной ручкой, подхожу к ней и пытаюсь открыть, она не поддается, я тихонько стучу.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  <w:szCs w:val="28"/>
        </w:rPr>
        <w:tab/>
        <w:t>- Ну, чего хочешь? - окошечко в верхней части двери приоткрылось и в него заглянуло чудище с большими зубами и надвинутой на самые глаза шапкой. Оно почесало нос кончиком пики и с выжиданием уставилось на меня.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>- Я хочу к маме…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  <w:szCs w:val="28"/>
        </w:rPr>
        <w:tab/>
        <w:t>- А к папе не хочешь? - монстр захохотал, я увидела в его пасти желтые зубы, которые были все в черных точках и с застрявшими между ними кусочками еды. Мне в лицо пахнуло какой-то тухлятиной и полетели вонючие слюни.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>- Чего она хочет? - раздался голос за спиной Вонючки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  <w:szCs w:val="28"/>
        </w:rPr>
        <w:tab/>
        <w:t>- Принцесса хочет домой, может отпустим ее? - захохотал тот, с грохотом закрывая дверь и поворачиваясь к невидимке.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  <w:szCs w:val="28"/>
        </w:rPr>
        <w:tab/>
        <w:t xml:space="preserve">Я села на солому и заплакала, растирая кулаками слезы. Сквозь пелену я смотрела, как одинокий паучок плел в темном углу свою паутину, он все ползал и ползал по ней, прикрепляя все новые нити. Он делает себе дом, а я так далеко от своего. Принцесса…Меня скоро спасет принц. Но в сказке, той, что мы читали вчера, это случилось только в лесу, а где этот лес и как мне туда добраться? В этот момент что-то пощекотало мою щеку и тихий голосок спросил меня: 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  <w:szCs w:val="28"/>
        </w:rPr>
        <w:tab/>
        <w:t xml:space="preserve">- Принцесса, как тебя зовут? 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  <w:szCs w:val="28"/>
        </w:rPr>
        <w:tab/>
        <w:t>Паучок висел на одинокой нитке перед моим лицом.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>- Анюта…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  <w:szCs w:val="28"/>
        </w:rPr>
        <w:tab/>
        <w:t>- Я могу тебе помочь.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>- Ой, спасибо, - всхлипнув ответила я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  <w:szCs w:val="28"/>
        </w:rPr>
        <w:tab/>
        <w:t>- Что я получу за это?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  <w:szCs w:val="28"/>
        </w:rPr>
        <w:tab/>
        <w:t>- У меня ничего нет.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  <w:szCs w:val="28"/>
        </w:rPr>
        <w:tab/>
        <w:t>- Ты можешь дать мне за это свою книгу со сказками?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  <w:szCs w:val="28"/>
        </w:rPr>
        <w:tab/>
        <w:t>- Какую книжку? У меня они все остались дома.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  <w:szCs w:val="28"/>
        </w:rPr>
        <w:tab/>
        <w:t>- А ты посмотри в правом кармашке.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  <w:szCs w:val="28"/>
        </w:rPr>
        <w:tab/>
        <w:t>Опускаю руку туда, куда мне сказали и точно, пальцы нащупали маленькую книжечку. Достаю ее из кармана - такая же как та, что читали вчера вместе с мамой. Паучок быстро схватил ее и куда-то убежал, вернулся немного погодя с толстой веревкой, зажатой  в его острых зубках, один конец которой он закрепил с своем уголке, а другой перебросил через зарешеченное окно. Набежавшие по его свистку  мышки перегрызли решетку и она с глухим стуком упала на лежавшую под окном солому.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  <w:szCs w:val="28"/>
        </w:rPr>
        <w:tab/>
        <w:t>- Твой выход, принцесса, - прошептал он, как-то особенно выделив последнее слово.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  <w:szCs w:val="28"/>
        </w:rPr>
        <w:tab/>
        <w:t>Я прошла по холодному полу и подошла к распахнутому окну. Далеко впереди виднелась пустынная земля с торчавшими на ней высохшими деревьями. В лунном свете было видно, что все поля вокруг были покрыты, словно глубокими порезами, ямами и канавами, через которые по шатким мостикам, как черные вены на руке огромного чудовища, перебирались неровные дороги. Веревка раскачивалась на ветру вдоль каменной стены, конец ее терялся далеко внизу, скрытый в тени вековых деревьев. Осторожно пробую рукой ее на прочность, перелезаю через подоконник и начинаю спускаться вниз. Мой путь пролегал мимо освещенных окон, за которыми на мое счастье было тихо. К концу пути мои руки покрылись кровавыми волдырями и дрожали от напряжения. Я спрыгнула на землю и осмотрелась вокруг, все было тихо. Повернула налево и подошла к мостику, перекинутому через глубокий ров с бурлящей в нем водой, который находился прямо напротив ворот и стала переходить. Тук-тук-тук  - застучали мои туфельки, я замерла на месте, в тени от башни, из которой только что сбежала. Калитка на воротах с громким скрипом приоткрылась и из нее высунулась голова со свиным пятачком и понюхала им воздух, затем нырнула обратно и с лязгом закрыла за собой калитку. Туфельки пришлось снять и выбросить в ров, т.к. кармашки на моем платье были совсем маленькие, а руки были изранены настолько, что не смогли бы долго нести мою обувь.</w:t>
      </w:r>
    </w:p>
    <w:p>
      <w:pPr>
        <w:pStyle w:val="Normal"/>
        <w:jc w:val="both"/>
        <w:rPr/>
      </w:pPr>
      <w:r>
        <w:rPr>
          <w:rFonts w:cs="Arial" w:ascii="Arial" w:hAnsi="Arial"/>
          <w:i/>
          <w:iCs/>
          <w:sz w:val="28"/>
          <w:szCs w:val="28"/>
          <w:lang w:val="en-US"/>
        </w:rPr>
        <w:tab/>
      </w:r>
      <w:r>
        <w:rPr>
          <w:rFonts w:cs="Arial" w:ascii="Arial" w:hAnsi="Arial"/>
          <w:sz w:val="28"/>
          <w:szCs w:val="28"/>
        </w:rPr>
        <w:t>Освещенный луной начинался вдали лес. Там ждет меня принц! Изо всех сил бегу навстречу спасению. Лес встретил меня тишиной и сыростью, я осторожно вступила в прелую тишину и побежала по сверкавшей в лунных лучах дорожке, покрытой мелкими камешками и песком. Через некоторое время услышала, как трубит в оставшемся за спиной замке далекая труба, посмотрела на медное зарево, открасившее небо в тусклый багряный свет, и  прибавила бег. Луна скрылась за тучами и дорога стала невидимой, я побежала наугад. Мне навстречу из темноты вынырнул всадник на вороном коне, доскакал до меня, остановился и молча протянул руку. Я вскарабкалась на теплую спину лошади, принц взял в руки поводья и мы поскакали. Налетевший ветер разогнал на небе тучи и я увидела, что рукава  одежды моего спасителя стали покрываться мелкими серебряными линиями, складывавшимися в причудливый узор, напоминавший паутину. Судорожно оборачиваюсь назад: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  <w:szCs w:val="28"/>
        </w:rPr>
        <w:tab/>
        <w:t>- Кто ты?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  <w:szCs w:val="28"/>
        </w:rPr>
        <w:tab/>
        <w:t>Вместо ответа он сильнее подогнал скакуна и мы понеслись сильнее, ветки встречных деревьев хлестали меня по лицу, но отскакивали от его лица, скрытого забралом.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  <w:szCs w:val="28"/>
        </w:rPr>
        <w:tab/>
        <w:t>- Кто ты?!!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  <w:szCs w:val="28"/>
        </w:rPr>
        <w:tab/>
        <w:t xml:space="preserve">Он захохотал и отпустил поводья, лошадь встала на дыбы, я упала с нее. Рыцарь возвышался надо мной, лошадь подняла на верх передние копыта, как раз над моей головой. Изо всех сил я отпрыгнула в сторону, встала на ноги и побежала прочь. Ненормальный смех летел мне вслед, но не было слышно стука копыт  а когда я обернулась посмотреть, в чем дело, то увидела, что на поляне, среди серебристой травы, где только что стоял всадник, остался лишь освещенный луной пенек с узловатыми корнями и торчавшей на его макушке поганкой на тонкой длинной ножке. 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  <w:szCs w:val="28"/>
        </w:rPr>
        <w:tab/>
        <w:t>Уже совершенно тихо я побрела дальше и добралась до развилки, одна дорога вела налево и терялась в тени елей, а другая продолжала бежать прямо среди могучих дубов, степенно шелестевших своей листвой. Я решила, что пойду прямо, эта дорога была пошире, может быть она куда-нибудь и выведет.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  <w:szCs w:val="28"/>
        </w:rPr>
        <w:tab/>
        <w:t>Вдали показался огонек. Усталость сразу навалилась на мои плечи чугунным грузом, всем своим телом я почувствовала холод и сырость - и как только я раньше не замечала этот ветер и дождь? Свет манил меня, приветливо подмигивал сквозь занавешенные ставни, на подоконнике я увидела цветы, дверной колокольчик весело звенькал на ветру, до моего носа донесся запах пирогов с повидлом. Я из последних сил поднялась по деревянным ступенькам и постучала в дверь, она приветливо приотворилась.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  <w:szCs w:val="28"/>
        </w:rPr>
        <w:tab/>
        <w:t xml:space="preserve">Захожу внутрь, мне в нос бьет запах тлена и боли. Приветливый свет оказался светом луны, отраженным во множестве зеркал. Тот, что сквозь окна казалось печкой сложилось как карточный домик. Осторожно подхожу. В полумраке видно, как кто-то пытается выбраться из-за заваливших его досок. Делаю еще один шаг вперед. </w:t>
        <w:tab/>
        <w:t>И все звуки затихают, передо мной медленно открывалась картина:  из-под завала выбирается  нежить в белой одежде. Ее красные губы расплываются в широкой улыбке, алый язычок облизывает острые зубки. Приподнимаясь на левой руке, правой она отбрасывает часть досок.  Еще немного и вся она будет передо мной. Все это многократно повторяется в висящих на стенах зеркалах… Надо бежать, но ноги словно приросли к земле. Из моего горла вырывается нечленораздельный крик, он и возвращает меня к действительности. Быстро разворачиваюсь и выбегаю из сарая.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  <w:szCs w:val="28"/>
        </w:rPr>
        <w:tab/>
        <w:t>Я бегу по ночному лесу. Ветки и камни впиваются в мои ноги, которые вскоре совсем отупели от боли. Я бегу словно на чужих ногах и стараюсь не думать о том, во что превратились мои ступни. Нежить бежит за мной следом и с каждой минутой я все ясней слышу клацание ее зубов и торопливое частое дыхание. Вот острые коготки царапают мою плечо и с силой валят на землю. Все же нахожу в себе силы не закрывать глаза - она улыбается мне во весь свой ротик, с чувством приоткрывает его . Я проваливаюсь в мягкое забытье.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  <w:szCs w:val="28"/>
        </w:rPr>
        <w:tab/>
        <w:t>Очнулась я на чем-то мягком. Никакого леса вокруг, по крайней мере я не слышу уханья сов. Осторожно открываю глаза. Я у себя дома, в нашей детской. В комнате все тихо, на соседней кровати сопит на всю комнату сестра в обнимку с плюшевым зайцем, мерно тикают на стене часы, а на подоконнике, в лунном свете лежит и блестит обложкой та самая книга сказок. Осторожно выбираюсь из кровати и, ступая босыми ногами по пушистому ковру, подхожу к окну. Беру в руки толстый томик и несу его через темный коридор на кухню, открываю помойное ведро и засовываю книгу на самое дно. Папа завтра утром перед работой вынесет мусор на улицу в контейнер и даже не заметит то, что я положила в пакет. Потом приедет мусоровоз и заберет его, мусор попадет на мусороперерабатывающий завод и там его сожгут, я видела про это на прошлой неделе передачу по телевизору.</w:t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720" w:top="1440" w:footer="864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320" w:leader="none"/>
        <w:tab w:val="right" w:pos="8640" w:leader="none"/>
      </w:tabs>
      <w:rPr>
        <w:kern w:val="0"/>
      </w:rPr>
    </w:pPr>
    <w:r>
      <w:rPr>
        <w:kern w:val="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320" w:leader="none"/>
        <w:tab w:val="right" w:pos="8640" w:leader="none"/>
      </w:tabs>
      <w:rPr>
        <w:kern w:val="0"/>
      </w:rPr>
    </w:pPr>
    <w:r>
      <w:rPr>
        <w:kern w:val="0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cp:keywords/>
  <dc:language>en-US</dc:language>
  <cp:lastModifiedBy/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lorPos">
    <vt:lpwstr>ColorPos</vt:lpwstr>
  </property>
  <property fmtid="{D5CDD505-2E9C-101B-9397-08002B2CF9AE}" pid="3" name="ColorSet">
    <vt:lpwstr>ColorSet</vt:lpwstr>
  </property>
  <property fmtid="{D5CDD505-2E9C-101B-9397-08002B2CF9AE}" pid="4" name="StylePos">
    <vt:lpwstr>StylePos</vt:lpwstr>
  </property>
  <property fmtid="{D5CDD505-2E9C-101B-9397-08002B2CF9AE}" pid="5" name="StyleSet">
    <vt:lpwstr>StyleSet</vt:lpwstr>
  </property>
</Properties>
</file>